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2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134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134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134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134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134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Ейс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134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  <w:tab w:val="left" w:pos="1134" w:leader="none"/>
              </w:tabs>
              <w:ind w:right="-1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10.11.2020 № 823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709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709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709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709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вносимые в постановление администрации Ейского городского поселения Ейского района от 31 октября  2019 года № 939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709" w:right="-1" w:hanging="0"/>
        <w:jc w:val="center"/>
        <w:rPr/>
      </w:pPr>
      <w:r>
        <w:rPr>
          <w:b/>
          <w:szCs w:val="28"/>
        </w:rPr>
        <w:t xml:space="preserve">«Об утверждении муниципальной программы  Ейского городского поселения Ейского района «Поддержка субъектов малого и среднего предпринимательства в Ейском городском поселении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709" w:right="-1" w:hanging="0"/>
        <w:jc w:val="center"/>
        <w:rPr/>
      </w:pPr>
      <w:r>
        <w:rPr>
          <w:b/>
          <w:szCs w:val="28"/>
        </w:rPr>
        <w:t>Ейского района на 2020-2025 годы»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134" w:leader="none"/>
        </w:tabs>
        <w:ind w:left="709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Паспорт муниципальной программы Ейского городского поселения Ейского района «Поддержка субъектов малого и среднего предпринимательства в Ейском городском поселении Ейского района на 2020-2025 годы»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6841"/>
      </w:tblGrid>
      <w:tr>
        <w:trPr/>
        <w:tc>
          <w:tcPr>
            <w:tcW w:w="279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«Координатор муниципальной 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-экономическ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енных и земельных отношений администрации Ейского городского поселения Ейского района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финансово-экономический отдел администрации Ейского городского поселения Ейского район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торговли и курортов администрации Ейского городского поселения Ейского района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числен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Поддержка и развитие основных естественных каналов сбыта продукции для малых и средних товаропроизводителей, фермеров.  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благоприятных условий для  поддержания деятельности субъектов малого и среднего предпринимательст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 количества мест для реализации нестационарных и мобильных объектов по реализации молока и молочных продуктов, свежей рыбы 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численности субъектов малого  и среднего предпринимательства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тапы и сроки реализации 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-2025 годы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84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ирование мероприятий муниципальной программы не требуется».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Раздел 1 приложения  дополнить абзацами следующего содержания:</w:t>
      </w:r>
    </w:p>
    <w:p>
      <w:pPr>
        <w:pStyle w:val="Normal"/>
        <w:tabs>
          <w:tab w:val="clear" w:pos="708"/>
          <w:tab w:val="left" w:pos="4111" w:leader="none"/>
        </w:tabs>
        <w:ind w:firstLine="709"/>
        <w:rPr/>
      </w:pPr>
      <w:r>
        <w:rPr>
          <w:szCs w:val="28"/>
        </w:rPr>
        <w:t xml:space="preserve">«В настоящее время на территории Ейского городского поселения Ейского района наблюдается рост количества предпринимателей, реализующих сельскохозяйственную продукцию, приобретенную за пределами Краснодарского края и Российской Федерации, что создает немалую конкуренцию местному производителю. </w:t>
      </w:r>
    </w:p>
    <w:p>
      <w:pPr>
        <w:pStyle w:val="Normal"/>
        <w:tabs>
          <w:tab w:val="clear" w:pos="708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Учитывая данные факторы, на территории Ейского городского поселения необходимо создание мест для размещения нестационарных и мобильных объектов в целях реализации молока и молочных продуктов, свежей рыбы, хлеба и хлебобулочных изделий, кубанских фруктов и овощей, что будет  благоприятно влиять на развитие местного производителя, реализующего сельскохозяйственную продукцию, выращенную на территории города»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eastAsia="Calibri"/>
          <w:szCs w:val="28"/>
        </w:rPr>
        <w:t xml:space="preserve">Раздел 2 приложения дополнить пунктом 3 следующего содержания: 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551"/>
        <w:gridCol w:w="1134"/>
        <w:gridCol w:w="851"/>
        <w:gridCol w:w="850"/>
        <w:gridCol w:w="851"/>
        <w:gridCol w:w="850"/>
        <w:gridCol w:w="851"/>
        <w:gridCol w:w="850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firstLine="75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firstLine="75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firstLine="75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firstLine="75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«3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Цель: поддержка и развитие основных и естественных каналов сбыта продукции для малых и средних сельскохозяйственных товаропроизводителей, в том числе фермеров 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Задачи: увеличить количество мест для размещения нестационарных и мобильных объектов для реализации молока и молочных продуктов, свежей рыбы, хлеба и хлебобулочных изделий, кубанских фруктов и овощей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Место для размещения нестационарных торговых объектов на льгот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»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firstLine="349"/>
        <w:rPr/>
      </w:pPr>
      <w:r>
        <w:rPr>
          <w:rFonts w:eastAsia="Calibri"/>
          <w:szCs w:val="28"/>
        </w:rPr>
        <w:t>4)  Раздел 7 приложения дополнить пунктом 3 следующего содержания</w:t>
      </w:r>
      <w:r>
        <w:rPr/>
        <w:t>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134"/>
        <w:gridCol w:w="992"/>
        <w:gridCol w:w="850"/>
        <w:gridCol w:w="709"/>
        <w:gridCol w:w="709"/>
        <w:gridCol w:w="709"/>
        <w:gridCol w:w="708"/>
        <w:gridCol w:w="709"/>
        <w:gridCol w:w="1100"/>
      </w:tblGrid>
      <w:tr>
        <w:trPr>
          <w:trHeight w:val="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76"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Calibri"/>
                <w:sz w:val="20"/>
              </w:rPr>
              <w:t>Наименова-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Calibri"/>
                <w:sz w:val="20"/>
              </w:rPr>
              <w:t>Источник финанси-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Calibri"/>
                <w:sz w:val="20"/>
              </w:rPr>
              <w:t>Объем финан-си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ования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 том числе, по годам реализации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eastAsia="Calibri"/>
                <w:sz w:val="20"/>
              </w:rPr>
              <w:t>Исполни-тель програм-мных меропри-ятий</w:t>
            </w:r>
          </w:p>
        </w:tc>
      </w:tr>
      <w:tr>
        <w:trPr>
          <w:trHeight w:val="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025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«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bCs/>
                <w:sz w:val="20"/>
              </w:rPr>
              <w:t>Предостав-ление малым и средним сельскохозяй-ственным товаропроизводителям, в том числе фермерам мест под размещение нестационар-ных торг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bCs/>
                <w:sz w:val="20"/>
              </w:rPr>
              <w:t>вых объектах на льгот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bCs/>
                <w:sz w:val="20"/>
              </w:rPr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eastAsia="Calibri"/>
                <w:sz w:val="20"/>
              </w:rPr>
            </w:pPr>
            <w:r>
              <w:rPr>
                <w:bCs/>
                <w:sz w:val="20"/>
              </w:rPr>
              <w:t>Отдел торгов-ли и курортов админист-рации Ейского городско-го поселения Ейского района».</w:t>
            </w:r>
          </w:p>
        </w:tc>
      </w:tr>
    </w:tbl>
    <w:p>
      <w:pPr>
        <w:pStyle w:val="Normal"/>
        <w:ind w:firstLine="709"/>
        <w:rPr/>
      </w:pPr>
      <w:r>
        <w:rPr>
          <w:rFonts w:eastAsia="Calibri"/>
          <w:szCs w:val="28"/>
        </w:rPr>
        <w:t xml:space="preserve">5.  Раздел 8 приложения </w:t>
      </w:r>
      <w:bookmarkStart w:id="0" w:name="_Hlk55574850"/>
      <w:r>
        <w:rPr>
          <w:rFonts w:eastAsia="Calibri"/>
          <w:szCs w:val="28"/>
        </w:rPr>
        <w:t>дополнить пунктом 8.8 следующего содержания</w:t>
      </w:r>
      <w:bookmarkEnd w:id="0"/>
      <w:r>
        <w:rPr>
          <w:rFonts w:eastAsia="Calibri"/>
          <w:szCs w:val="28"/>
        </w:rPr>
        <w:t xml:space="preserve">: </w:t>
      </w:r>
    </w:p>
    <w:p>
      <w:pPr>
        <w:pStyle w:val="Normal"/>
        <w:rPr>
          <w:sz w:val="20"/>
          <w:lang w:eastAsia="ar-SA"/>
        </w:rPr>
      </w:pPr>
      <w:r>
        <w:rPr>
          <w:rFonts w:eastAsia="Calibri"/>
          <w:szCs w:val="28"/>
        </w:rPr>
        <w:tab/>
        <w:t>«8.8. Механизм реализации Программы предусматривает поддержку малых и средних сельскохозяйственных товаропроизводителей, в том числе фермеров, предоставление мест для размещения нестационарных торговых объектов на льготных условиях согласно схеме размещения объектов нестационарной мелкорозничной торговли, оказания услуг на территории Ейского городского  поселения Ейского района.</w:t>
      </w:r>
      <w:r>
        <w:rPr/>
        <w:t xml:space="preserve"> </w:t>
      </w:r>
      <w:r>
        <w:rPr>
          <w:szCs w:val="28"/>
        </w:rPr>
        <w:t>Поддержка малых и средних сельскохозяйственных товаропроизводителей, в том числе фермеров, осуществляется согласно следующим требованиям: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>организация зарегистрирована в установленном порядке и осуществляет свою деятельность на территории Ейского городского поселения Ейского района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>организация не находится в стадии приостановления деятельности, реорганизации, ликвидации или банкротства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>организация не имеет просроченной задолженности по налогам, сборам и иным обязательным платежам, а также по начисленным, но неуплаченным штрафам и пеням в бюджеты всех уровней и во внебюджетные фонды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>Оказание муниципальной поддержки производится с соблюдением требований Федерального закона от 26 июля 2006 года № 135-ФЗ «О защите конкуренции»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>являющихся участниками соглашений о разделе продукции;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>осуществляющих предпринимательскую деятельность в сфере игорного бизнеса;</w:t>
      </w:r>
    </w:p>
    <w:p>
      <w:pPr>
        <w:pStyle w:val="Normal"/>
        <w:rPr/>
      </w:pPr>
      <w:r>
        <w:rPr>
          <w:rFonts w:eastAsia="Calibri"/>
          <w:szCs w:val="28"/>
        </w:rPr>
        <w:tab/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708"/>
        <w:rPr/>
      </w:pPr>
      <w:r>
        <w:rPr>
          <w:rFonts w:eastAsia="Calibri"/>
          <w:szCs w:val="28"/>
        </w:rPr>
        <w:t>Порядок оказания поддержки субъектам малого и среднего предпринимательства в виде предоставления мест для размещения нестационарных торговых объектов без проведения торгов на льготных условиях определяется постановлением администрации Ейского городского поселения Ейского района»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" w:hanging="0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" w:hanging="0"/>
        <w:rPr/>
      </w:pPr>
      <w:r>
        <w:rPr>
          <w:szCs w:val="28"/>
        </w:rPr>
        <w:t xml:space="preserve">финансово-экономического отдела </w:t>
        <w:tab/>
        <w:tab/>
        <w:t xml:space="preserve">         </w:t>
        <w:tab/>
        <w:tab/>
        <w:t xml:space="preserve">        З.В. Журавлева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67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6:00Z</dcterms:created>
  <dc:creator>Val</dc:creator>
  <dc:description/>
  <cp:keywords/>
  <dc:language>en-US</dc:language>
  <cp:lastModifiedBy>User</cp:lastModifiedBy>
  <cp:lastPrinted>2020-11-13T09:53:00Z</cp:lastPrinted>
  <dcterms:modified xsi:type="dcterms:W3CDTF">2020-11-13T07:26:00Z</dcterms:modified>
  <cp:revision>2</cp:revision>
  <dc:subject/>
  <dc:title> </dc:title>
</cp:coreProperties>
</file>